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604918309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18556124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