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1016904590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24697010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